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>
          <w:lang w:val="en-US"/>
        </w:rPr>
        <w:t>My breakfas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t is not a secret that our meals influence much on our health and our mood. That’s why I consider breakfast to be the most important meal in the day as it is the first our meal and it can put us in good spirits or it can’t. Now I shall tell you about my breakfas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 the morning I usually have porridge. I often start my breakfast with a cereal which is not cooked, it is something dry, ready to be eaten or muesly – some grain or porridge which is not cooked with dried fruit, nuts and so on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also like eggs (cooked in different ways). I don’t practically eat butter, I prefer soft margarine – made of vegetable fat, which is not heavy and creamy. I don’t eat jam at breakfast, I eat marmalade which is not sweet, there is slight bitterness; it’s rather pleasan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 usually don’t have substantial breakfast on weekdays, I do it on weekends when I get up late. Very often I have just tea or coffee with sandwiches. Tea is usually taken by me with milk. I like very strong tea without suga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ometimes when I am in hurry I don’t have time to have proper breakfast and I go to the university being hungry. In such case I usually buy something like «Snickers» or «Mars» on my way to the Alma Mate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5:58:00Z</dcterms:created>
  <dc:creator>Максим студент</dc:creator>
  <dc:description/>
  <dc:language>en-US</dc:language>
  <cp:lastModifiedBy>NICK</cp:lastModifiedBy>
  <cp:lastPrinted>1996-12-23T16:41:00Z</cp:lastPrinted>
  <dcterms:modified xsi:type="dcterms:W3CDTF">2001-11-15T15:58:00Z</dcterms:modified>
  <cp:revision>2</cp:revision>
  <dc:subject/>
  <dc:title>My last day off</dc:title>
</cp:coreProperties>
</file>